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color w:val="000000"/>
          <w:szCs w:val="24"/>
        </w:rPr>
        <w:t xml:space="preserve">Na podlagi četrtega odstavka 29. člena Zakona o stvarnem premoženju države in samoupravnih lokalnih skupnosti (Uradni list RS, št. 11/18 in 79/18) in </w:t>
      </w:r>
      <w:r>
        <w:rPr>
          <w:rFonts w:cs="Garamond" w:ascii="Garamond" w:hAnsi="Garamond"/>
          <w:szCs w:val="24"/>
        </w:rPr>
        <w:t xml:space="preserve">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aramond" w:ascii="Garamond" w:hAnsi="Garamond"/>
          <w:b/>
          <w:szCs w:val="24"/>
        </w:rPr>
        <w:t xml:space="preserve">S K L E P 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Občina Kidričevo proda nepremičnino parc. št. 224/3, k.o. (434) Pongrce, zemljišče v izmeri 240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v deležu 6/240, in sicer na podlagi metode neposredne pogodbe, za kupnino v višini ________ EUR, to je ____ EUR/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Kupec bo kupnino poravnal v roku 8 dni od izstavitve računa na TRR Občine Kidričevo.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Številka: 478-27/2021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Datum: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BRAZLOŽITEV:</w:t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Po podatkih zemljiške knjige je nepremičnina parc. št. 224/3, k.o. (434) Pongrce, v lasti Občine Kidričevo, v deležu 6/240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color w:val="000000"/>
        </w:rPr>
        <w:t>Zgoraj navedene nepremičnine Občina Kidričevo trajno ne potrebuje. V skladu s prvim odstavkom 5. člena Zakona o stvarnem premoženju države in samoupravnih lokalnih skupnosti (Uradni list RS, št. 11/18 in 79/18; v nadaljevanju ZSPDSLS-1) se stvarno premoženje, ki ga noben upravljavec trajno ne potrebuje za opravljanje svojih nalog, bodisi proda bodisi z oddajo v najem ali na drug ustrezen način zagotovi njegova učinkovita raba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color w:val="000000"/>
        </w:rPr>
        <w:t>Pravno podlago prodajo predmetne nepremičnine z metodo neposredne pogodbe predstavlja tretja alinea 54. člena ZSPDSLS-1, ki določa, da se nepremično premoženje lahko proda po metodi neposredne pogodbe, če je posamezna ocenjena ali orientacijska vrednost nepremičnine nižja od 20.000 eurov. V skladu s prvim odstavkom 36. člena ZSPDSLS-1 se opravi cenitev premoženja pred razpolaganjem z nepremičnim premoženjem, katerega posamična vrednost je izkustveno višja ali enaka 20.000 eurov. 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color w:val="000000"/>
        </w:rPr>
        <w:t>Po podatkih portala PISO je vrednost predmetne nepremičnine 147,60 EUR s pripisom, da so prikazane arhivske posplošene vrednosti nepremičnin, izračunane po stari metodologiji, veljavni do 31.3.2020.</w:t>
      </w:r>
    </w:p>
    <w:p>
      <w:pPr>
        <w:pStyle w:val="Normal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5664" w:firstLine="70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nton LESKOVAR, </w:t>
      </w:r>
    </w:p>
    <w:p>
      <w:pPr>
        <w:pStyle w:val="Normal"/>
        <w:ind w:left="5664" w:firstLine="70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župan Občine Kidričev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September 20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Appleconvertedspace">
    <w:name w:val="apple-converted-space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odnaslovZnak">
    <w:name w:val="Podnaslov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avadensplet">
    <w:name w:val="Navaden (splet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36:00Z</dcterms:created>
  <dc:creator>Valerija HORVAT</dc:creator>
  <dc:description/>
  <cp:keywords/>
  <dc:language>en-US</dc:language>
  <cp:lastModifiedBy>Zdenka Frank</cp:lastModifiedBy>
  <cp:lastPrinted>2021-09-06T10:58:00Z</cp:lastPrinted>
  <dcterms:modified xsi:type="dcterms:W3CDTF">2021-10-11T11:36:00Z</dcterms:modified>
  <cp:revision>2</cp:revision>
  <dc:subject/>
  <dc:title>Na podlagi tretjega odstavka 14</dc:title>
</cp:coreProperties>
</file>